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44"/>
          <w:szCs w:val="44"/>
        </w:rPr>
        <w:t>2014</w:t>
      </w:r>
      <w:r>
        <w:rPr>
          <w:sz w:val="44"/>
          <w:szCs w:val="44"/>
        </w:rPr>
        <w:t>年暑期三下乡社会实践活动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过老师们的准备和计划工作，我们与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时顺利出发前往距离郑州不远的濮阳市，并与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时圆满完成各项计划事物顺利返程。虽然是短短的三天旅程，但我们却全身心的投入到活动中，收获了最终的结果，观看了，服务了，思考了，也理解并成长了。</w:t>
      </w:r>
    </w:p>
    <w:p>
      <w:pPr>
        <w:pStyle w:val="Normal"/>
        <w:spacing w:lineRule="auto" w:line="3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跟随孔老师我们一起到达濮阳市两所高级中学，综合实验高中和华龙中学，去为即将步入大学的学子们解答他们的疑惑，为之顺利步入理想的大学做出一份贡献，虽然夏日炎炎，但有老师的陪伴，同行队友们的欢声笑语，让这份有意义的事更加的铭记于心。第二日的濮耐公司之旅让我感受颇深，看到企业的进步速度，更是与企业的财务主管进行深刻的交流，让我在步入社会投身工作岗位时少了一份忐忑，多了一份自信。下午，校领导和导员更是来看望我们，给了我们更多的温暖，一同陪伴我们去了濮阳的发展馆、唯一的村级市，及典型的大学生创业基地，看到了濮阳的文化历史与未来，更是看到了大学生创业成功的经验，不怕苦不怕累，切身投入努力拼搏，没有什么做不到。</w:t>
      </w:r>
    </w:p>
    <w:p>
      <w:pPr>
        <w:pStyle w:val="Normal"/>
        <w:spacing w:lineRule="auto" w:line="3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能够有这样的机会不容易，我会珍惜这个机会，把所有经历转化为自己的思想与心得，为日后做事做人添上浓墨重彩的一笔</w:t>
      </w:r>
    </w:p>
    <w:p>
      <w:pPr>
        <w:pStyle w:val="Normal"/>
        <w:spacing w:lineRule="auto" w:line="3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</w:t>
      </w:r>
      <w:r>
        <w:rPr>
          <w:rFonts w:ascii="宋体;SimSun" w:hAnsi="宋体;SimSun" w:cs="宋体;SimSun"/>
          <w:sz w:val="28"/>
          <w:szCs w:val="28"/>
        </w:rPr>
        <w:t>荣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dell</cp:lastModifiedBy>
  <dcterms:modified xsi:type="dcterms:W3CDTF">2014-07-06T02:52:00Z</dcterms:modified>
  <cp:revision>3</cp:revision>
  <dc:subject/>
  <dc:title>          2014年暑期三下乡社会实践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