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下乡活动心得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，我有幸加入了会计学院三下乡活动濮阳小分队，参加了三下乡活动。短短不到三天的行程，却给我留下了难忘的回忆和深刻的感悟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天下午，我们去了濮阳综合高中和华龙区高级中学进行“解读高招政策，助力河南学子”的活动，看到青春活力的高中生，我的心里又充满感慨，想起了自己的高中时光。那时我大概也像他们一样懵懂，对自己的未来坚定又迷茫。他们看到我们也感到非常好奇、兴奋，仔细阅读了我们的宣传手册，并就自己感兴趣的话题进行询问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天下午我们参观了濮耐企业和工厂，了解了企业的发展历程，并与企业高管进行了一个多小时的座谈会。让我们感触良多。下午参观了辛西庄市，那里的村民们美好满足的生活也深深地打动了我们。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天，我们去了濮阳绿色庄园。这三天大家一起工作、一起吃饭，建立了深厚的感情。</w:t>
      </w:r>
    </w:p>
    <w:p>
      <w:pPr>
        <w:pStyle w:val="Normal"/>
        <w:spacing w:lineRule="auto" w:line="3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知识只有为人民服务才能彰显功绩，大学生只有服务社会才能实现人生价值。年轻的我们要勇敢地走出校园，服务社会。总之，这次三下乡实践活动是既充实又有很有意义。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不积跬步，无以至千里；不积小流，无以成江海。我相信经过这次活动，大家都会一点一滴地努力，实现自己最大的人生价值！</w:t>
      </w:r>
    </w:p>
    <w:p>
      <w:pPr>
        <w:pStyle w:val="Normal"/>
        <w:spacing w:lineRule="auto" w:line="30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 xml:space="preserve">                                              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戴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0:53:00Z</dcterms:created>
  <dc:creator>Administrator</dc:creator>
  <dc:description/>
  <cp:keywords/>
  <dc:language>en-US</dc:language>
  <cp:lastModifiedBy>User</cp:lastModifiedBy>
  <dcterms:modified xsi:type="dcterms:W3CDTF">2014-07-06T23:30:00Z</dcterms:modified>
  <cp:revision>2</cp:revision>
  <dc:subject/>
  <dc:title>三下乡活动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